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ISUAL PROGRAMMING TECHNIQUE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iscuss the various OOPs concepts supported by Visual C+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class wizard. What are the uses of class wizard? Explain different facilities provided by class wizard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device context? Explain different device context classes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 program to choose a menu item using keyboard accelerator key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controls:</w:t>
      </w:r>
    </w:p>
    <w:p>
      <w:pPr>
        <w:pStyle w:val="Normal"/>
        <w:jc w:val="both"/>
        <w:rPr/>
      </w:pPr>
      <w:r>
        <w:rPr/>
        <w:tab/>
        <w:t>Slider,  Progress bar,  Status bar,  Extended combo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VB Implementation to perform the following.</w:t>
      </w:r>
    </w:p>
    <w:p>
      <w:pPr>
        <w:pStyle w:val="Normal"/>
        <w:jc w:val="both"/>
        <w:rPr/>
      </w:pPr>
      <w:r>
        <w:rPr/>
        <w:tab/>
        <w:t xml:space="preserve">Read a master file containing the name, designation and Salary of persons.  Copy </w:t>
        <w:tab/>
        <w:t xml:space="preserve">the details of all those employees with salary &lt; 10000 into one file, between </w:t>
        <w:tab/>
        <w:t xml:space="preserve">10,000 and 20,000 into a second file and the others to a third file.  At the end, it </w:t>
        <w:tab/>
        <w:t xml:space="preserve">should display the no of persons and the total salary payable to th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DLL? Explain the advantages of using DLL’s to static linked libra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purpose of introducing OLE to windows programming?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n organization maintains a list of employees. The details of each employee like his name, age, designation and salary are to be recorded.  Suggest a VB data base application with suitable properties and controls to accept such details and manipulate them as and when necess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will you insert Active X control in you VC++ application and how will you test the control in Active X test contain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35:00Z</dcterms:created>
  <dc:creator>kalyani</dc:creator>
  <dc:description/>
  <dc:language>en-US</dc:language>
  <cp:lastModifiedBy>kalyani</cp:lastModifiedBy>
  <cp:lastPrinted>2004-04-12T15:13:00Z</cp:lastPrinted>
  <dcterms:modified xsi:type="dcterms:W3CDTF">2004-04-14T11:53:00Z</dcterms:modified>
  <cp:revision>13</cp:revision>
  <dc:subject/>
  <dc:title/>
</cp:coreProperties>
</file>